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77200322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18» травня 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купівлі-продажу від імені малолітньог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Гришканича Дмитра Валерійовича, 27.12.2014  р.н.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вартири у м.Городок  та укладення договору дар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/2 частки житлового будинку в с.Годвишня на його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ів с.Годвишня Львівської області  громадян Гришканич Людмили Валеріївни та Гришканича Валерія Федоровича від 08.05.2023 року про надання дозволу на укладення договору купівлі-продажу від імені малолітнього Гришканича  Дмитра Валерійовича, 27.12.2014 р.н., квартири в м.Городок та укладення договору дарування 1/2 частки  житлового будинку в с.Годвишня на його ім`я, перевіривши матеріали справи, виходячи з інтересів мал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2.05.2023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Львівської області та на укладення договору дарування 1/2 частки будинку №68 по вул.Джерельна в с.Годвишня Львівського району Львівської області, площею не меншою ніж у квартирі, що продається, на його ім`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`язати громадян Гришканич Людмилу Валеріївну та Гришканича Валерія Федоровича, у тримісячний термін, подати у службу у справах дітей міської ради документи, що підтверджує право власності малолітнього Гришканича Дмитра Валерійовича, 27.12.2014 р.н., на 1/2 частку будинку №68 по вул.Джерельна в с.Годвишня Львівського району Льві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   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В.Ременяк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трав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тароста Керницького старостинського округу </w:t>
      </w:r>
      <w:r>
        <w:rPr>
          <w:sz w:val="28"/>
          <w:szCs w:val="28"/>
        </w:rPr>
        <w:t>Городоцької міської рад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 надання  дозволу  на укладення договору купівлі-продажу від імені малолітнього Гришканича  Дмитра Валерійовича, 27.12.2014 р.н., квартири в м.Городок  та укладення договору дарування 1/2 частки  житлового будинку в с.Годвишня на його і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жителів м.Городок  громадян Гришканич Людмили Валеріївни та Гришканича Валерія Федоровича від 12.07.2022 року про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 Львівської області та на укладення договору дарування 1/4 частки будинку №68 по вул.Джерельна в с.Годвишня Львівського району Львівської області, площею не меншою, ніж у квартирі, що продається на його ім`я. Квартира за адресою: м.Городок, вул.Підгір`я, 10/5, загальною площею 9,4 кв.м., житловою – 9,4 кв.м., складається з 1-єї кімнати без вигод. Загальна площа будинку в с.Годвишня, який є власністю матері Гришканич Л.В. становить 81,8 кв.м., 1/2 частка дитини становитиме 40,9 кв.м. Мама дитини дарує ½ частку будинку на ім`я малолітнього си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b/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 Львівської області та на укладення договору дарування 1/2 частки будинку №68 по вул.Джерельна в с.Годвишня Львівського району Львівської області, площею не меншою, ніж у квартрі, що продається на його ім`я. Зобов`язати громадян Гришканич Людмилу Валеріївну та Гришканича Валерія Федоровича, у тримісячний термін, подати у службу у справах дітей міської ради документи, що підтверджує право власності малолітнього Гришканича Дмитра Валерійовича, 27.12.2014 р.н., на 1/2 частку  будинку №68 по вул.Джерельна в с.Годвишня Львівського району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6 , «Проти» - 0, «Утрималось» -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M rada</dc:creator>
  <dc:description/>
  <cp:keywords/>
  <dc:language>en-US</dc:language>
  <cp:lastModifiedBy>Оля Голобородько</cp:lastModifiedBy>
  <cp:lastPrinted>2023-05-15T10:37:00Z</cp:lastPrinted>
  <dcterms:modified xsi:type="dcterms:W3CDTF">2023-05-24T08:35:00Z</dcterms:modified>
  <cp:revision>39</cp:revision>
  <dc:subject/>
  <dc:title>ГОРОДОЦЬКА  МІСЬКА  РАДА</dc:title>
</cp:coreProperties>
</file>